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1125</wp:posOffset>
            </wp:positionH>
            <wp:positionV relativeFrom="paragraph">
              <wp:posOffset>-240665</wp:posOffset>
            </wp:positionV>
            <wp:extent cx="638175" cy="7124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АДМИНИСТРАЦИЯ ГОРОДА МУРМАН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2222" w:leader="underscore"/>
          <w:tab w:val="left" w:pos="396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№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222" w:leader="underscore"/>
          <w:tab w:val="left" w:pos="3969" w:leader="none"/>
        </w:tabs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едоставлении отсрочки (рассрочки) уплаты арендных платежей по заключенным до 31.12.2019 договорам аренды земельных участков, государственная собственность на которые не разграничена, субъектам малого и среднего предпринимательства</w:t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« 68-ФЗ «О защите населения и территорий от чрезвычайных ситуаций природного и техногенного характера» (в редакции Федерального закона от 01.04.2020 № 98-ФЗ), постановления Правительства Мурманской области от 03.04.2008 № 154-ПП/6 «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», решения Совета депутатов города Мурманска от 10.07.2020 № 12-164 «О мерах поддержки социально ориентированных некоммерческих организаций, субъектов малого и среднего предпринимательства, заключивших до 31.12.2019 договоры аренды земельных участков, государственная собственность на которые не разграничена, на 2020 год» руководствуясь Уставом муниципального образования город Мурманск,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отсрочку (рассрочку) уплаты арендных платежей по заключенным до 31.12.2019 договорам аренды земельных участков, государственная собственность на которые не разграничена, субъектам малого и среднего предпринимательства, осуществляющим деятельность в отраслях экономики, не входящих в перечни пострадавших отраслей экономики, за октябрь-декабрь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рок, предложенный  такими арендаторами, но не позднее до 30 июня 2021 г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щения субъектов малого и среднего предпринимательства, указанных в пункте 1 настоящего постановления, должны быть направлены в орган, уполномоченный на предоставление земельных участков, государственная собственность на которые не разграничена, не позднее 01.12.2020. Лицам, подавшим заявления после указанной даты, мера поддержки в форме предоставления отсрочки (рассрочки) уплаты арендных платежей не предоставл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 дополнительных соглашений о предоставлении отсрочки (рассрочки) уплаты арендных платежей по заключенным до 31.12.2019 договорам аренды земельных участков, государственная собственность на которые не разграничена, осуществляется по обращениям субъектов малого и среднего предпринимательства в орган, уполномоченный на предоставление земельных участков на территории Мурманской области, государственная собственность на которые не разгранич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о-технического обеспечения и защиты информации администрации города Мурманска (Кузьмин А.Н.) разместить настоящее постановление на официальном сайте администрации города Мурм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газете «Вечерний Мурма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администрации города Мурманска   Синякаева Р.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 города Мурманска                                   Е.В. Нико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8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7088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ind w:left="709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44:00Z</dcterms:created>
  <dc:creator>LSK</dc:creator>
  <dc:description/>
  <cp:keywords>Birthday</cp:keywords>
  <dc:language>en-US</dc:language>
  <cp:lastModifiedBy>_Костенко Михаил Николаевич</cp:lastModifiedBy>
  <cp:lastPrinted>2020-02-26T14:23:00Z</cp:lastPrinted>
  <dcterms:modified xsi:type="dcterms:W3CDTF">2020-08-13T09:16:00Z</dcterms:modified>
  <cp:revision>64</cp:revision>
  <dc:subject>Birthday</dc:subject>
  <dc:title>Are You suprised ?</dc:title>
</cp:coreProperties>
</file>